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pett.le: A.S.O. S. Croce e Carle di Cune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S.C. Economato – Logistic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C.so C. Brunet n. 19/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  <w:u w:val="single"/>
        </w:rPr>
        <w:t>12100 – CUNEO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/>
      </w:pPr>
      <w:r>
        <w:rPr>
          <w:rFonts w:cs="Tahoma" w:ascii="Tahoma" w:hAnsi="Tahoma"/>
          <w:sz w:val="22"/>
          <w:szCs w:val="22"/>
          <w:lang w:val="pt-BR"/>
        </w:rPr>
        <w:t xml:space="preserve">DICHIARAZIONE PRESA VISIONE DEL DOCUMENTO SULLA SICUREZZA </w:t>
      </w:r>
      <w:r>
        <w:rPr>
          <w:rFonts w:cs="Tahoma" w:ascii="Tahoma" w:hAnsi="Tahoma"/>
          <w:sz w:val="22"/>
          <w:szCs w:val="22"/>
          <w:lang w:val="en-US" w:eastAsia="en-US"/>
        </w:rPr>
        <w:t>SUL LAVORO</w:t>
      </w:r>
    </w:p>
    <w:p>
      <w:pPr>
        <w:pStyle w:val="Heading"/>
        <w:rPr/>
      </w:pPr>
      <w:r>
        <w:rPr>
          <w:rFonts w:cs="Tahoma" w:ascii="Tahoma" w:hAnsi="Tahoma"/>
          <w:sz w:val="22"/>
          <w:szCs w:val="22"/>
          <w:lang w:val="en-US" w:eastAsia="en-US"/>
        </w:rPr>
        <w:t>IN AZIENDA AI SENSI DELL’ART. 26 DEL D.LGS. 81/08 e s.m.i.</w:t>
      </w:r>
    </w:p>
    <w:p>
      <w:pPr>
        <w:pStyle w:val="Normal"/>
        <w:ind w:left="7080" w:firstLine="480"/>
        <w:jc w:val="center"/>
        <w:rPr>
          <w:rFonts w:ascii="Tahoma" w:hAnsi="Tahoma" w:cs="Tahoma"/>
          <w:b/>
          <w:b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2"/>
          <w:szCs w:val="22"/>
        </w:rPr>
        <w:t>Procedura negoziata plurima di cottimo fiduciario per l’affidamento del servizio di riparazione ed affilatura strumentario chirurgico. C.I.G.: Z6D177F9A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tta: 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de Legale: 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data ______________ si è acquisita copia del documento sulla sicurezza sul lavoro in Azienda ai sensi dell'art. 26 del D. Lgs. 81/08, reso disponibile su supporto informatico da parte dell’Azienda Ospedaliera S. Croce e Carle. Tale documento verrà portato a conoscenza dei Ns. lavoratori / collaboratori che hanno occasione di accedere presso le sedi dell’Azienda Ospedaliera Santa Croce e Carle di Cuneo, per lo svolgimento di attività lavorativa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 Ns. operatori, prima di accedere alla Vs. Azienda, saranno informati, formati ed addestrati sui rischi, sulle misure preventive e protettive, ed addestrati sulla base di quanto descritto nel documento ed in relazione ai disposti del D. Lgs. 81/08 e del D. Lgs. 230/95 e s.m.i. (qualora esposti al rischio radiazioni ionizzanti).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mbro e firma d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gale Rappresentante della Ditt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LLEGATO N. 1 AL DISCIPLINARE DI GARA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50:00Z</dcterms:created>
  <dc:creator>Administrator</dc:creator>
  <dc:description/>
  <cp:keywords/>
  <dc:language>en-US</dc:language>
  <cp:lastModifiedBy>borgesano_e</cp:lastModifiedBy>
  <dcterms:modified xsi:type="dcterms:W3CDTF">2015-12-09T14:23:00Z</dcterms:modified>
  <cp:revision>18</cp:revision>
  <dc:subject/>
  <dc:title>Spett</dc:title>
</cp:coreProperties>
</file>